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УРГАНСКАЯ   ОБЛАСТЬ</w:t>
      </w:r>
    </w:p>
    <w:p>
      <w:pPr>
        <w:pStyle w:val="Title"/>
        <w:tabs>
          <w:tab w:val="clear" w:pos="708"/>
          <w:tab w:val="left" w:pos="3340" w:leader="none"/>
        </w:tabs>
        <w:ind w:firstLine="567"/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5 ноября 2018 года № 52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shd w:val="clear" w:color="auto" w:fill="FFFFFF"/>
        <w:spacing w:lineRule="atLeast" w:line="273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273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val="clear" w:color="auto" w:fill="FFFFFF"/>
        <w:spacing w:lineRule="atLeast" w:line="273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8 год</w:t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57 Градостроительного кодекса Российской Федерации, Федеральным законом от 6 октября 2003 года  №131-ФЗ «Об общих принципах организации местного самоуправления в Российской Федерации»,  постановлением Правительства Российской Федерации от 9 июня 2006 года №363 «Об информационном обеспечении градостроительной деятельности», Приказом Министерства экономического развития и торговли Российской Федерации от 26 февраля 2007 года №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Уставом Варгашинского района Курганской области, Варгашинская районная Дума РЕШИЛА:</w:t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размер платы за предоставление сведений, содержащихся в информационной системе обеспечения градостроительной деятельности Варгашинского района на 2018 год, рассчитанный по методике согласно приложению к настоящему решению.</w:t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 муниципальной собственности и инвестициям.</w:t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tLeast" w:line="27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аргашинского района                                                                     В. Ф. Яковле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Варгашинской районной Думы от 15 ноября 2018 года   № 52 </w:t>
      </w:r>
      <w:r>
        <w:rPr>
          <w:rFonts w:cs="Times New Roman" w:ascii="Times New Roman" w:hAnsi="Times New Roman"/>
          <w:sz w:val="28"/>
        </w:rPr>
        <w:t>«Об установлении размера платы за предоставление сведений, содержащихся в информационной системе обеспечения градостроительной деятельности Варгашинского района на 2018 год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РАЗМЕРА ПЛАТЫ ЗА ПРЕДОСТАВЛЕНИЕ СВЕДЕНИЙ, СОДЕРЖАЩИХСЯ В ИНФОРМАЦИОННОЙ СИСТЕМЕ ОБЕСПЕЧЕНИЯ ГРАДОСТРОИТЕЛЬНОЙ ДЕЯТЕЛЬ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латы за предоставление сведений, содержащихся в информационной системе обеспечения градостроительной деятельности, рассчитываются в соответствии с приказом Минэкономразвития Российской Федерации от 26 февраля 2007 года № 57 « 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 и определяются по следующим формула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д = Рп / (10 x Кр + Кд),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 = Пд x 10,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- расчетный размер платы за предоставление копии одного документа, содержащегося в информационной системе обеспечения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- расчетный размер платы за предоставление сведений, содержащихся в одном разделе информационной системы обеспечения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 - расходы бюджета муниципального образования на планируемый год, направляемые на финансирование ведения информационной системы обеспечения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 - количество фактов предоставления сведений, содержащихся в одном разделе информационной системы обеспечения градостроительной деятельности, осуществленных за плату по результатам предыдущего года (под фактами предоставления сведений, содержащихся в одном разделе и одной копии документа информационной системы обеспечения градостроительной деятельности, понимаются зафиксированные в порядке, установленном органом местного самоуправления, факты выдачи сведений, содержащихся в одном разделе, и факты выдачи одной копии документа информационной системы обеспечения градостроительной деятельности соответственн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личество фактов предоставления копии одного документа, содержащегося в информационной системе обеспечения градостроительной деятельности, осуществленных за плату по результатам предыдуще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- постоянный коэффициент, равный отношению максимальных размеров платы за предоставление Сведений, установленных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9 июня 2006 года № 363 «Об информационном обеспечении градостроительной деятельн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расходы бюджета Варгашинского района на планируемый год не предусматривают отдельной строкой финансирование ведения информационной системы обеспечения градостроительной деятельности, применяем в расчетах дополнительную формулу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о = Бр x Чс / Ча,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 - расходы местного бюджета на планируемый год, установленные в целях обеспечения функционирования местной администрации (код функциональной классификации расходов бюджетов Российской Федерации - 0104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 - численность сотрудников на планируемый год, установленная в целях обеспечения функционирования информационной системы обеспечения градостроительн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 - общая численность сотрудников местной администрации на планируемый год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7 года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о = 19897751,5 x 1 / 55,5 = 358518,04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= 358518,04 / (10 x 0 + 0) = ∞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= ∞ x 10 = ∞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м путем определить размер платы за предоставление сведений, содержащихся в ИСОГД невозможно, размер платы устанавливается равными максимальным размерам платы, согласно постановлению Правительства Российской Федерации от 9 июня 2006 года №363 «Об информационном обеспечении градостроительной деятельности»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д = 100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= 1000 рублей.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482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e5482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e54829"/>
    <w:pPr>
      <w:jc w:val="center"/>
    </w:pPr>
    <w:rPr>
      <w:sz w:val="28"/>
    </w:rPr>
  </w:style>
  <w:style w:type="paragraph" w:styleId="ConsPlusNonformat" w:customStyle="1">
    <w:name w:val="ConsPlusNonformat"/>
    <w:qFormat/>
    <w:rsid w:val="0058392f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58392f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58392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F2B1A830D29451AA8B1C6CC0F049EF8172089F54034C23D803442278D07E3EE44466316DC28877qA4C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863</Words>
  <Characters>4922</Characters>
  <CharactersWithSpaces>5774</CharactersWithSpaces>
  <Paragraphs>11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33:00Z</dcterms:created>
  <dc:creator>Arhitektor</dc:creator>
  <dc:description/>
  <dc:language>en-US</dc:language>
  <cp:lastModifiedBy>dumavarg</cp:lastModifiedBy>
  <cp:lastPrinted>2018-11-12T06:00:00Z</cp:lastPrinted>
  <dcterms:modified xsi:type="dcterms:W3CDTF">2018-11-16T05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